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1790731446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333077956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1057694568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2047809019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960140361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625266265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2043747219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486049926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308779643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830430180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1907853537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390509903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529907969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396862342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685113638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1012550053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1518994711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438480882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2007969093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233929221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655101401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1651912714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1461238636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1807284985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1964474932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653679642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1944221426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265841780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1629887953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412982036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1841246588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1276310860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346030118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559288903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1486925769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96700071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1439407750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1388025527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224671921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332395905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1730977175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1323009244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